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23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9/96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О регистрации депутата Липецкого городского Совета депутатов седьмого созыва Корнаухова Александра Сергеевича, избранного по одномандатному избирательному округу № 24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частью 3 статьи 76 Закона Липецкой области от 6 июня 2007 года № 60-ОЗ «О выборах депутатов представительных органов  муниципальных образований в Липецкой области» (далее - Закон Липецкой области № 60-ОЗ) 22 сентября 2025 года в  периодическом печатном 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 избирателей, полученных каждым из кандидатов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постановлением избирательной комиссии Липецкой области от 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Советского округа города Липецка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bookmarkStart w:id="0" w:name="_Hlk209188547"/>
      <w:r>
        <w:rPr>
          <w:szCs w:val="28"/>
        </w:rPr>
        <w:t xml:space="preserve">Зарегистрировать депутата Липецкого городского Совета депутатов седьмого созыва Корнаухова Александра Сергеевича, избранного по одномандатному избирательному округу № 2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Выдать зарегистрированному депутату Липецкого городского Совета   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депутатов седьмого созыва Корнаухову Александру Сергеевичу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Разместить настоящее постановление на официальном сайте    </w:t>
      </w:r>
    </w:p>
    <w:p>
      <w:pPr>
        <w:pStyle w:val="Normal"/>
        <w:tabs>
          <w:tab w:val="clear" w:pos="708"/>
          <w:tab w:val="left" w:pos="-2250" w:leader="none"/>
        </w:tabs>
        <w:ind w:left="720" w:hanging="0"/>
        <w:rPr>
          <w:szCs w:val="28"/>
        </w:rPr>
      </w:pPr>
      <w:bookmarkStart w:id="1" w:name="_Hlk209188547"/>
      <w:r>
        <w:rPr>
          <w:szCs w:val="28"/>
        </w:rPr>
        <w:t>территориальной избирательной комиссии Советского округа города Липецка в информационно-телекоммуникационной сети «Интернет»</w:t>
      </w:r>
      <w:bookmarkEnd w:id="1"/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2:00Z</dcterms:created>
  <dc:creator>kopcea</dc:creator>
  <dc:description/>
  <cp:keywords/>
  <dc:language>en-US</dc:language>
  <cp:lastModifiedBy>User</cp:lastModifiedBy>
  <cp:lastPrinted>2025-09-15T15:17:00Z</cp:lastPrinted>
  <dcterms:modified xsi:type="dcterms:W3CDTF">2025-09-19T14:09:00Z</dcterms:modified>
  <cp:revision>24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